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0619663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8809559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301943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892001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430688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539081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165541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6141935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805375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825011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4326108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8011618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8212115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0075331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84020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1463548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77126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9854111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7823378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308306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7855348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147898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1643314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7746693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109142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593791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9520763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170618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533853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9216543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4872803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149119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013508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2433221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1004006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010516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8500845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1770398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4553192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8016332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204841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598428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837078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8741525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652681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894580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